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LK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or modify this code for your own no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s for an unlimite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y case you should not deliver this code without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Z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you intend to use the code commercially, we obli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gn an according licence agreement with Z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Konrad-Zuse-Zentrum Berlin (Z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lbronnerstras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0 Berli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:    0049+30+89604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roitzsch@sc.zib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dmann@sc.zib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