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02194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43420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