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17391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24866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34498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47150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