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41735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4173502"/>
      <w:bookmarkStart w:id="1" w:name="__Fieldmark__0_36341735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