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4565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92295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55833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97231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