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66087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03227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69859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