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60359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53093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