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447174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083352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107701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343297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