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0385792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1150479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4313029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