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439702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249493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