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0500782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7397141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0589922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9065409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