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4152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8747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38269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1694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