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51797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52863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15939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