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571572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978979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93656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398469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