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vi2ps j-version#$B$N#(Bfontdesc#$B$N=q$-J}$rM}2r$7$F$$$k$H2&gt;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font#$B$H$O2?$+$K$D$$$F$bCN$C$F$$$k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tal font#$B$r;XDj$9$k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 0</w:t>
        <w:tab/>
        <w:t>$tmf/vf/...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$9$k!##(B(#$BBh#(B3#$B%U%#!&lt;%k%I$HBh#(B4#$B%U%#!&lt;%k%I$O;H$o$l$J$$!##(B) #$B$3$N$H$-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GDj5A$5$l$kJ8;z%3!&lt;%I$NHO0O$K$O@)8B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o$l$F$$$kJ8;z%3!&lt;%I$NHO0O$,#(Bjis code#$B$NHO0O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vf</w:t>
        <w:tab/>
        <w:t>* 0</w:t>
        <w:tab/>
        <w:t>$tmf/vf/...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Bh#(B2#$B%U%#!&lt;%k%I$r#(Bjvf#$B$H$9$l$P&gt;/$7%a%b%j$r@aLs$G$-!"$^$?!"3HD%;R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jvf #$B$G$"$k!"#(Bdvi2ps/dvi2dvi#$BMQ$NFCJL$J%U%)!&lt;%^%C%H$N#(Bvirtual font#$B$bF1$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N;EJ}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A#$B$H$$$&amp;L&gt;A0$N%U%)%s%H$,#(Bvirtual font#$B$G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Cf$G#(BB#$B$H$$$&amp;%U%)%s%H$r;H$C$F$$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B#$B$H$$$&amp;L&gt;A0$N%U%)%s%H$,#(Bvirtual font#$B$G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Cf$G#(BA#$B$H$$$&amp;%U%)%s%H$r;H$C$F$$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&gt;l9g#(B(#$B$?$H$($P#(BNTT JTeX#$B$H#(BASCII#$BF|K\8l#(BTeX#$B$NAj8_JQ49$N$?$a$N#(Bvir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#$B!"F1$8#(Bdirectory#$B$KN&gt;J}$rCV$/$HL58B%k!&lt;%W$K$*$A$$$k#(B(#$B&gt;l9g$b$"$k#(B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Cm0U$,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ont#$BCf$G;H$o$l$F$$$k%U%)%s%H$N#(Bmetrics#$B$O$o$+$C$F$$$J$/$F$b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E83+$O2DG=$G$"$k$,!"$o$+$C$F$$$l$PF@$i$l$k#(Bdvi#$B$N%5%$%: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&gt;.$5$/$G$-$k!#$=$l$i$N%U%)%s%H$N#(Btfm#$B$r;XDj$9$k$K$O!"#(Bdvi2ps#$B$N$H$-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MM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$tmf/tfm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C1=c$K%U%)%s%H$NL&gt;A0$rCV$-49$($?$$$@$1$N&gt;l9g$O!"#(Bvirtual font#$B$,$J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rml</w:t>
        <w:tab/>
        <w:t>rml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l$P!"#(Brml #$B$H$$$&amp;%U%)%s%H$NBe$o$j$K#(B rmls #$B$H$$$&amp;%U%)%s%H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G$-$k!##(B4#$BHVL\$N%U%#!&lt;%k%I$O#(B3#$BHVL\$N%U%)%s%H$N#(Bdesign size#$B$N;X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$b$A$m$sN&gt;&lt;T$NJ8;zI}#(B(tfm)#$B$,0lCW$7$F$J$$$H=PNO$,$:$l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ipam%j</w:t>
        <w:tab/>
        <w:t>hm3sj%j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E83+$N1~MQNc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ASCII#$BF|K\8l#(BTeX#$B$N#(Bdvi#$B$r#(BNTT JTeX#$B$N#(Bdvi#$B$KJQ49#(B (lib-dist/a2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NTT JTeX#$B$N#(Bdvi#$B$r#(BASCII#$BF|K\8l#(BTeX#$B$N#(Bdvi#$B$KJQ49#(B (lib-dist/n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2DG=$G$"$k!##(B(lib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=D=q$-$N#(BpTeX#$B$N#(Bdvi#$B$rDL&gt;o$N#(Bdvi#$B$KJQ49$9$k$3$H$b$G$-$k$,!"4XO"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Ey$,L$@0M}$J$N$G!"$3$N#(Bversioin#$B$G$O@bL@$r&gt;JN,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D6-JQ?t$K$h$k#(Bfontdesc#$B%U%!%$%k;XDj$b#(Bdvi2ps#$B$HF1MM$G$"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LIB  -&gt; DVI2DV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PATH -&gt; DVI2DV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   -&gt; FONTDESC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Q99$7$?$b$N$K$h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