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implemented a new firing routine. The attitude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mplementing these changes was minimalistic, i.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easiest and most transparent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I wanted to make. What is being run n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version. The damage calcul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. This is to allow players to judg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happy with this implementation, comment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- SHIP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mage done from one ship to another is calcu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str = (firing strength) * FAC / (1 + dist/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 FAC = 2, RANGE = 300This means the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l by a factor of 2 from 0 to 300 distanc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 = Norm / BODY * (effstr - 2*arm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NORM = 20 and BODY depends on the defending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 are some BODY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,d,I,c,t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,S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,D,$,H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,A,s,e, ..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irst shot from some of the combat ships (0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damage) this computes to the following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d    C    B    O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  78   24   22   13   12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38   10    9    4    4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  78   24   22   13   12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 118   37   36   22   20 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 198   64   62   40   36  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  238   77   76   48   44   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lat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-PLANET: You are only allowed to fire at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bit (distance &lt;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-PLANET: A common trick used to attack planets w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one sector and then let the planetary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against your own planet by landing and fi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net. The fix to that: The planet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 on ittself, it may still fire on o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hoose to, though.  If you wish to att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, build shi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-SHIP: The planet guns will be increased to 40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en reduced because of the problem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that planetary defenses are now useful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eef up you planet to the point where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porize any ship that attac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-PLANET: This is now the only way to attack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age is caculated as before, but you may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when not in orbit. This was don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ker may no longer pop into the planetary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ack instanteanu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Y RETALIATION: I am working on something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planet to retailiate inelligent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 the attacking ship and fire with a str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do 75% damage on the attacking ship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. This is tricky though, so watch for strnag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n randomness: Once this is tested, I will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% variation on all these perc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comments are welcome, I hope this improves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dd luck, Wolfga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