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INE</w:t>
        <w:tab/>
        <w:tab/>
        <w:tab/>
        <w:t>Galactic Bloodshed</w:t>
        <w:tab/>
        <w:tab/>
        <w:t>EXA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examine -- look at a ship/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&lt;#ship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Examine'' gives the user a short paragraph-summary description of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how it can be used.  This command can be applied to any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a system where a player has equipment (ships, objects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zed pla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deducts 1 AP for the time and research spent in exam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ubsequent examinations of the same ship/object use no A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