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Y</w:t>
        <w:tab/>
        <w:tab/>
        <w:tab/>
        <w:t>Galactic Bloodshed</w:t>
        <w:tab/>
        <w:tab/>
        <w:tab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-- modify attributes of a ship being designed at a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&lt;attribut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ship design has been specified for a factory, you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ttributes to suit your needs. Each attribute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ndard' design and a cost for producing the ship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attributes. Specifically, the following attribu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r, guns, size, crew, fuel, cargo, destruct,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y command reports the current cost of producing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t the factory. Basically, the cost of producing the 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after evaluating the total 'advantage'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advantage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ost) = (base cost) * ( 1 + advantage ) / ( 1 + disadvantag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vantage/disadvantage is computed, for each modifiabl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  <w:tab/>
        <w:t>( (new value) + 1) / ( (standard value) + 1)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ttribute, if this number is positive it is consider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vantage' and if it is negative, the absolute value of i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'disadvant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ase mass is also computed, the mass of the ship with nothing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oard. Each point of armor has a mass of 1 while each gun an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ze has a mass of 1/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, bui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