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ORT</w:t>
        <w:tab/>
        <w:tab/>
        <w:tab/>
        <w:t>Galactic Bloodshed</w:t>
        <w:tab/>
        <w:tab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report -- navigational shi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&lt;#shipnum or ship typ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llows users to survey their ships.  Where ``stock''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at a ship is carrying, ``report''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re the ship is and where i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with no arguments, ``report'' will start with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reports on all ships from ther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about the ship can be obtained with the ``examine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, ship, stock, tactical,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