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</w:t>
        <w:tab/>
        <w:tab/>
        <w:tab/>
        <w:t>Galactic Bloodshed</w:t>
        <w:tab/>
        <w:tab/>
        <w:tab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order -- give ships stand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&lt;shipnumber or shiptypes&gt; &lt;order&gt; &lt;argument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order'' gives standing orders to the ship specified.  A list of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can also be used instead of a ship number. This will order all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gnated types in the same level the sam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rder dBC &lt;orders...&gt;' will order all destroyers, battleshi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in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ships cannot be given certain orders;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illeg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hipnumber is specified, the program will list the orders of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hip. If a shipnumber is specified, but no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orders for that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 orders that can be chang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-- The ship will attempt to move towards the star/planet/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.  This order cannot be changed for ships that are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o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destination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-- Change the speed of a ship. All speed factors are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speeds used fuel less efficiently than low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speed &lt;speed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-- This orders the ship to activate it's hyper-space engin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to another star system. The ship cannot be ordered to navig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gines are activated. In order to use the hyperspace jump,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ach a charge level of 1, then the ship is 'ready'. When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ated and charge is complete, the ship will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tination system (specified with order). Ship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-drive may not use this option. Jumps cost fuel.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ship_mass * (distance_to_destination_star/10000)^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jump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ard -- if bombard is on and the ship is in orbit around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ip will fire at the planet, targetting at sector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s indicated in that player's war status.  If no such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it will fire at sectors belonging to neutral stat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es occur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bombard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-- Many devices have an on/off switch to activate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m -- Change the ship/object 'aimed at'.  There are sever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that can do this, with a different effect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stance, Space Mirrors can be focussed at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ystem or 2000 distance away at a cost of 0.3 fue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euvering.) Ships being focused on will take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mage per turn, and planets will experience a temperatu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to the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aim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-- change degree of focus for a space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intensity &lt;new intens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-- this sets the target device for a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transport &lt;target 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de -- this orders a ship to be performing evasive maneauve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ship, when moving, harder to hit, it also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ce as much fuel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evade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liate -- normally, if a ship is attacked and suffers dam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ships assigned to protect will immediately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salvo against the violating ships. A shi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order *not* to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retaliate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vigate -- while this is on the destination described abo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 and instead, the ship will travel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course. The directions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between 0 and 360 where 0 is 'up', 90 is 'righ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0 is 'down' etc. You must also specify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e maneuver. After every move the turn count is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ntil it becomes zero. After the maneuver the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automatically turned off and if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set the ship will then proceed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navigate &lt;course&gt; &lt;tu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-- this allows a ship to protect another ship. Suppo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ship A is set to protect ship B. If another ship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 at B then both B *and* A will retaliat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to design their own defense networks. If no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protec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protect &lt;ship to prot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e -- If this is set 'on' it will reta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net that it is in orbit around or landed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ed. If it is set 'off' the ship will not retali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host planet is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defense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- Turn mines and transporter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sive -- If the ship is a mine, this command sets it to be in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which can damag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ative --  Similar to the previous command.  Radiation mines incapac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s caught in the trigg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 -- If the ship is a terraforming device, the direc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move across the planet.  This must be two integers,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,y' where x and y is one of (-1,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move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-- If the ship is a mine the trigger radiu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order &lt;shipnumber&gt; trigger &lt;trigger 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Points are deducted from the root and each star. 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P cost will be deducted from the root or each star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' orders are chang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that are landed or docked, or have no crew and are not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cannot be giv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e, action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