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UNCH</w:t>
        <w:tab/>
        <w:tab/>
        <w:tab/>
        <w:t>Galactic Bloodshed</w:t>
        <w:tab/>
        <w:tab/>
        <w:t>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launch -- launch a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 &lt;#ship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ttempts to launch ships that are landed on plan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 a ship must have an amount of fuel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field of the planet and the mass of the ship. 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fuel, it will not be able to launch.  The ship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crew member or be a robotic ship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ck, land, d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