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the new repair of ships 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pair x% damage on your shi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5  * x * (cost of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urces on it. If you have those a maximum of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mage will be repaired in one turn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, the damage repairs will be propor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d. After having calculated how much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fford, the program checks how much cr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do it. Again, a fully populat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air at maximum rate,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when you have few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ake this feasible, the 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ips has been increased by 1/2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ip. This means that you can repair 10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 (of course you can't repair a destroyed 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in the future, I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such that a random percentag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flicted aoutomatically each turn (0-5%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mage is due to normal wear and tear.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ockpile your ships sufficientl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em in shape and you will have to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ne you send them half across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now this would be tedious, so i will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'reful' command, which will 'beam'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uct and fuel between two ships withi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ance units. It will automatically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of resources, 100% of fuel and 100%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ship to the other. Wait for new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operational yet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