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ab/>
        <w:t>Galactic Bloodshed</w:t>
        <w:tab/>
        <w:tab/>
        <w:tab/>
        <w:t>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fire -- shoot at an enemy planet o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ttempts to use stockpiled destructive capacity from on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dam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will prompt the user for both.  The damage given i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estructive capacity used, and inverse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them and the armor class (if the defender is a shi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object being fired upon is a planet fire will prompt for a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o aim; If the object being fired from is a planet, fire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from which to fire (this must be a sector owned by the play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will attempt to fire back if it can).  The player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adly damaged the target is (if this is a planet, the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) Badly damaged sectors can be rendered uninhabitable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st radius on the target planet is inversely proportion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shot and the distance between attacker and target.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bilized will be damaged to a lesser extent; a 100% mo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be damaged 1/2 as much as a 0% mobiliz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the target will attempt to fire back at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ship or sector) with twice the strength of the attacking play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.  If more then one player inhabits a planet, each play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attack, and does not belong to the attack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return fire at twice the attacking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al, mo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VANCLEEF@MPS.OHIO-STATE.EDU Sun Nov 12 14:26:40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ohstpy.mps.ohio-state.edu by ucscb.UCSC.EDU (5.61/1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847; Sun, 12 Nov 89 14:26:24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11122226.AA12847@ucscb.UCS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2 Nov 89 17:2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VANCLEEF@MP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i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mq@ucscb.UC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ms-To: IN%"smq@ucscb.ucsc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original files and not the sh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it much more difficult to incorporate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we will still converge on the same resul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new fire routine which has been tested and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ires N guns at another ship. basically, each 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whether it has hit or missed. after this damag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 calculate the number of hits (N being the 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veral factors which are taken 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size of the target, bigger targets are easi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presented by body = Shipdata[type][ABIL_TARGE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speed of the target and the speed of the firing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whether or not evasive maneuvers have been order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 (these represent erratic motions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ed to make the ship harder to 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the range to the target, the farther away it is the ha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land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a ship at 0 range should get hit by everything an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ly away gets 0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 probability/shot go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rob = 100 / (1 + (r/factor)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-&gt;0 hit prob = 100 and as r-&gt;infty hit prob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 factor is a normal field of view dispersion ("radiation la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actor? factor is the range where the hit prob =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e calculate with the other factor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= 20 * body /(1+firing ship evades)/(1+target ev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(1+target speed+firing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by either ship affects the hit probability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evasiove actions which is 1 (yes)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t percentage is evaluated and each ship and the number of hit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to the ship is then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= 30 * (hits - armor) /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 factor (Shipdata[type][ABIL_ARMOR]) represen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a ship can take per salvo without suffering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ts &gt; armor, the ships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% damage a ship takes depends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. a bigger ship gets less percentage damage than a smal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