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(1)             USER COMMANDS               GREYSCAL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 - produce a greyscale pixel  file  from  a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 produces a 256 colourmapped grey scale pixe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 from the pixel file 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targ2vort(1),  vort2ps(1),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(1), vortfile(5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 Last change: May 2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