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List provides functions for creating lists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o filter su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Dir :bool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File :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shExpansion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Files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sionsOnly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(recursive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s (not starting with ".") in the directories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not included in the list. If recursive,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ursively entered to look for more fil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poin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names contained inside the files pointerFile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interFiles contains a list filenames given as unquoted tex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blanks (spaces, tabs, and newlines)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location of the pointer file they wer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Expans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C-shell process to execute the command ("echo " ^ patte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a list of file nam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s skipNam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elements of skipNames 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Only ex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names, any element whose extension is in the list ex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